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420" w:leader="none"/>
          <w:tab w:val="left" w:pos="91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ТОКО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комиссии по соблюдению требований к служебном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в администрации Оленьевского сельского посел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sz w:val="28"/>
          <w:szCs w:val="28"/>
          <w:u w:val="single"/>
        </w:rPr>
        <w:t>30 апреля 2014  года</w:t>
      </w:r>
      <w:r>
        <w:rPr>
          <w:bCs/>
          <w:sz w:val="28"/>
          <w:szCs w:val="28"/>
        </w:rPr>
        <w:t xml:space="preserve">          </w:t>
        <w:tab/>
        <w:tab/>
        <w:tab/>
        <w:tab/>
        <w:tab/>
        <w:tab/>
        <w:tab/>
        <w:tab/>
        <w:t xml:space="preserve">        </w:t>
      </w:r>
      <w:r>
        <w:rPr>
          <w:bCs/>
          <w:sz w:val="28"/>
          <w:szCs w:val="28"/>
          <w:u w:val="single"/>
        </w:rPr>
        <w:t>№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емя и место заседания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Оленье ул. Магистральная, 7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 16:00 до 17:00</w:t>
      </w:r>
    </w:p>
    <w:p>
      <w:pPr>
        <w:pStyle w:val="Normal"/>
        <w:tabs>
          <w:tab w:val="clear" w:pos="708"/>
          <w:tab w:val="left" w:pos="30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тав комиссии сформирован Постановлением администрации Оленьевского сельского поселения   № 04 от 23 января 2014 г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Присутствовали:</w:t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58"/>
        <w:gridCol w:w="5879"/>
      </w:tblGrid>
      <w:tr>
        <w:trPr/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87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тепаненко С.И. гл. специалист администрации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87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маненко А.П. гл. специалист администрации</w:t>
            </w:r>
          </w:p>
        </w:tc>
      </w:tr>
      <w:tr>
        <w:trPr>
          <w:trHeight w:val="23" w:hRule="atLeast"/>
        </w:trPr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:</w:t>
            </w:r>
          </w:p>
        </w:tc>
        <w:tc>
          <w:tcPr>
            <w:tcW w:w="5879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бунова Н.Н. ведущий специалист администрации.</w:t>
            </w:r>
          </w:p>
        </w:tc>
      </w:tr>
      <w:tr>
        <w:trPr>
          <w:trHeight w:val="339" w:hRule="atLeast"/>
        </w:trPr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</w:tc>
        <w:tc>
          <w:tcPr>
            <w:tcW w:w="5879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нкодубова Е.А.  гл. специалист администрации ( гл. бухгалтер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рнова О.Н. – зам. директора Оленьевской СОШ по воспитательной работе ( по согласованию)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кольская Л.В. – зав.библиотекой ( по согласованию)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тина О.Н. – директор ДК ( по согласованию)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исло членов комиссии, принимающих участие в заседании Комиссии, составляет 7 человек. Число членов комиссии, не замещающих должности муниципальной службы в администрации, составляет 3 человека. Кворум для проведения заседания Комиссии имеется. Состав комиссии сформирован таким образом, чтобы исключить возможность возникновения конфликта интересов, который мог бы повлиять на принимаемые комиссией решени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голосования, решения комиссии по рассматриваемым вопросам принимаются открытым голосованием простым большинством голосов присутствующих на заседании членов комиссии</w:t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 выполнении муниципальными служащими администрации обязанности по предоставлению сведений о доходах, об имуществе и обязательствах имущественного характера муниципального служащего, сведений о доходах, об имуществе и обязательствах имущественного характера  супруги (супруга) и (или) несовершеннолетних детей служащего за 2013 год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 ходе реализации антикоррупционных мер в  администрации Оленьевского сельского поселения за 1 квартал 2014 года.</w:t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jc w:val="lef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о первому вопросу слушали  председателя комиссии Степаненко С.И.</w:t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на довела о сведения членов комиссии, что все муниципальные служащие сдали в кадровую службу сведения о доходах за 2013г. Справки сданы с соблюдением установленного срока. Нарушений в полноте заполнения справок не выявл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реш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ять к сведению информацию о выполнении муниципальными служащими администрации обязанности по предоставлению сведений о доходах, об имуществе и обязательствах имущественного характера муниципального служащего, сведений о доходах, об имуществе и обязательствах имущественного характера супруги (супруга) и (или) несовершеннолетних детей служащего за 2013 год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за» </w:t>
      </w:r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</w:rPr>
        <w:t xml:space="preserve">чел.,  «против»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 чел., «воздержались»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принято 6 голосами.</w:t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о второму вопросу слушали  председателя комиссии Степаненко С.И.:</w:t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на довела о сведения членов комиссии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информацию о реализации антикоррупционных мер в администрации Оленьевского сельского поселения  за 1 квартал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реш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ять к сведен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ю о реализации антикоррупционных мер в администрации Оленьевского сельского поселения  за 1 квартал 201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за» </w:t>
      </w:r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</w:rPr>
        <w:t xml:space="preserve">чел.,  «против»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 чел., «воздержались»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принято 6 голосами.</w:t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right="3" w:firstLine="72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 результатах исполнения муниципальными служащими обязанности по предоставлению сведений о доходах за 2013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ю о реализации антикоррупционных мер в администрации Оленьевского сельского поселения за 1 кв. 2014 года.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С.И.Степан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. председателя комиссии ________________А.П.Роман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ь комиссии _______________________Н.Н.Горбун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лены комиссии __________________________Е.А.Тонкодубова</w:t>
      </w:r>
    </w:p>
    <w:p>
      <w:pPr>
        <w:pStyle w:val="Normal"/>
        <w:tabs>
          <w:tab w:val="clear" w:pos="708"/>
          <w:tab w:val="left" w:pos="279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__________________________О.Н.Подгорнова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Л.В.Никольская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О.Н.Костина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  <w:tab w:val="left" w:pos="91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</w:t>
      </w:r>
    </w:p>
    <w:p>
      <w:pPr>
        <w:pStyle w:val="Heading1"/>
        <w:tabs>
          <w:tab w:val="clear" w:pos="708"/>
          <w:tab w:val="left" w:pos="3420" w:leader="none"/>
          <w:tab w:val="left" w:pos="91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ТОКО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седания комиссии по соблюдению требований к служебном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в администрации Оленьевского сельского посел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sz w:val="28"/>
          <w:szCs w:val="28"/>
          <w:u w:val="single"/>
        </w:rPr>
        <w:t>14 мая  2014  года</w:t>
      </w:r>
      <w:r>
        <w:rPr>
          <w:bCs/>
          <w:sz w:val="28"/>
          <w:szCs w:val="28"/>
        </w:rPr>
        <w:t xml:space="preserve">          </w:t>
        <w:tab/>
        <w:tab/>
        <w:tab/>
        <w:tab/>
        <w:tab/>
        <w:tab/>
        <w:tab/>
        <w:tab/>
        <w:t xml:space="preserve">        </w:t>
      </w:r>
      <w:r>
        <w:rPr>
          <w:bCs/>
          <w:sz w:val="28"/>
          <w:szCs w:val="28"/>
          <w:u w:val="single"/>
        </w:rPr>
        <w:t>№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емя и место заседания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. Оленье ул. Магистральная, 7 </w:t>
      </w:r>
    </w:p>
    <w:p>
      <w:pPr>
        <w:pStyle w:val="Normal"/>
        <w:rPr/>
      </w:pPr>
      <w:r>
        <w:rPr>
          <w:bCs/>
          <w:sz w:val="28"/>
          <w:szCs w:val="28"/>
        </w:rPr>
        <w:t>с 14:00 до 15:00</w:t>
      </w:r>
    </w:p>
    <w:p>
      <w:pPr>
        <w:pStyle w:val="Normal"/>
        <w:tabs>
          <w:tab w:val="clear" w:pos="708"/>
          <w:tab w:val="left" w:pos="30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тав комиссии сформирован Постановлением администрации Оленьевского сельского поселения   № 04 от 23 января 2014 г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Присутствовали:</w:t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58"/>
        <w:gridCol w:w="5879"/>
      </w:tblGrid>
      <w:tr>
        <w:trPr/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87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тепаненко С.И. гл. специалист администрации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87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маненко А.П. гл. специалист администрации</w:t>
            </w:r>
          </w:p>
        </w:tc>
      </w:tr>
      <w:tr>
        <w:trPr>
          <w:trHeight w:val="23" w:hRule="atLeast"/>
        </w:trPr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:</w:t>
            </w:r>
          </w:p>
        </w:tc>
        <w:tc>
          <w:tcPr>
            <w:tcW w:w="5879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бунова Н.Н. ведущий специалист администрации.</w:t>
            </w:r>
          </w:p>
        </w:tc>
      </w:tr>
      <w:tr>
        <w:trPr>
          <w:trHeight w:val="339" w:hRule="atLeast"/>
        </w:trPr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</w:tc>
        <w:tc>
          <w:tcPr>
            <w:tcW w:w="5879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нкодубова Е.А.  гл. специалист администрации ( гл. бухгалтер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рнова О.Н. – зам. директора Оленьевской СОШ по воспитательной работе ( по согласованию)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кольская Л.В. – зав.библиотекой ( по согласованию)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тина О.Н. – директор ДК ( по согласованию)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исло членов комиссии, принимающих участие в заседании Комиссии, составляет 7 человек. Число членов комиссии, не замещающих должности муниципальной службы в администрации, составляет 3 человека. Кворум для проведения заседания Комиссии имеется. Состав комиссии сформирован таким образом, чтобы исключить возможность возникновения конфликта интересов, который мог бы повлиять на принимаемые комиссией решени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голосования, решения комиссии по рассматриваемым вопросам принимаются открытым голосованием простым большинством голосов присутствующих на заседании членов комиссии</w:t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изучении основных нормативных документов по противодействию коррупции в администрации Оленьев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комиссии по соблюдению требований к служебному поведению муниципальных служащих и урегулированию конфликта интересов в администрации Оленьевского сельского поселения на 2014 год.</w:t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rPr/>
      </w:pPr>
      <w:r>
        <w:rPr>
          <w:sz w:val="28"/>
          <w:szCs w:val="28"/>
        </w:rPr>
        <w:t>По первому вопросу слушали  председателя комиссии Степаненко С.И.</w:t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 w:val="false"/>
          <w:sz w:val="28"/>
          <w:szCs w:val="28"/>
        </w:rPr>
        <w:tab/>
        <w:t>Она  ознакомила присутствующих с реестром муниципальных нормативно-правовых актов администрации Оленьевского сельского поселения по противодействию коррупции ( реестр прилагается).</w:t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СЛУШАЛИ:  зам. председателя комиссии Романенко А.П.Он  познакомил присутствующих с каждым правовым актов по отд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реш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ять к сведению информацию о разработанных нормативно-правовых актов администрации Оленьевского сельского поселения по противодейств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за» </w:t>
      </w:r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</w:rPr>
        <w:t xml:space="preserve">чел.,  «против»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 чел., «воздержались»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принято 6 голосами.</w:t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о второму вопросу слушали  председателя комиссии Степаненко С.И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Она  предложила членам комиссии утвердить план работы комиссии по соблюдению требований к служебному поведению муниципальных служащих и урегулированию конфликта интересов в администрации Оленьевского сельского поселения на 2014 год.( согласно приложен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комиссии по соблюдению требований к служебному поведению муниципальных служащих и урегулированию конфликта интересов в администрации Оленьевского сельского поселения на 2014 год.( согласно приложен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за» </w:t>
      </w:r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</w:rPr>
        <w:t xml:space="preserve">чел.,  «против»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 чел., «воздержались»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принято 6 голосами.</w:t>
      </w:r>
    </w:p>
    <w:p>
      <w:pPr>
        <w:pStyle w:val="Subtitle"/>
        <w:tabs>
          <w:tab w:val="clear" w:pos="708"/>
          <w:tab w:val="left" w:pos="720" w:leader="none"/>
        </w:tabs>
        <w:suppressAutoHyphens w:val="tru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right="3" w:firstLine="72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ринять к сведению информацию о разработанных нормативно-правовых актов администрации Оленьевского сельского поселения по противодействию корруп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комиссии по соблюдению требований к служебному поведению муниципальных служащих и урегулированию конфликта интересов в администрации Оленьевского сельского поселения на 2014 год.( согласно приложения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едседатель комиссии ____________________С.И.Степан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. председателя комиссии ________________А.П.Роман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ь комиссии _______________________Н.Н.Горбун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лены комиссии __________________________Е.А.Тонкодубова</w:t>
      </w:r>
    </w:p>
    <w:p>
      <w:pPr>
        <w:pStyle w:val="Normal"/>
        <w:tabs>
          <w:tab w:val="clear" w:pos="708"/>
          <w:tab w:val="left" w:pos="279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__________________________О.Н.Подгорнова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Л.В.Никольская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О.Н.Костина</w:t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3"/>
        </w:tabs>
        <w:ind w:left="1923" w:hanging="12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b/>
      <w:sz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54:00Z</dcterms:created>
  <dc:creator>USER</dc:creator>
  <dc:description/>
  <cp:keywords/>
  <dc:language>en-US</dc:language>
  <cp:lastModifiedBy>Ведущий Специалист</cp:lastModifiedBy>
  <cp:lastPrinted>2014-05-13T11:29:00Z</cp:lastPrinted>
  <dcterms:modified xsi:type="dcterms:W3CDTF">2014-05-13T07:46:00Z</dcterms:modified>
  <cp:revision>11</cp:revision>
  <dc:subject/>
  <dc:title>ПРОТОКОЛ</dc:title>
</cp:coreProperties>
</file>